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4/14/09</w:t>
      </w:r>
    </w:p>
    <w:p>
      <w:pPr>
        <w:pStyle w:val="Normal"/>
        <w:rPr>
          <w:rFonts w:ascii="Arial" w:hAnsi="Arial" w:cs="Arial"/>
          <w:sz w:val="24"/>
          <w:szCs w:val="24"/>
        </w:rPr>
      </w:pPr>
      <w:r>
        <w:rPr>
          <w:rFonts w:cs="Arial" w:ascii="Arial" w:hAnsi="Arial"/>
          <w:sz w:val="24"/>
          <w:szCs w:val="24"/>
        </w:rPr>
        <w:t>CP English 11</w:t>
      </w:r>
    </w:p>
    <w:p>
      <w:pPr>
        <w:pStyle w:val="Normal"/>
        <w:jc w:val="center"/>
        <w:rPr>
          <w:rFonts w:ascii="Arial" w:hAnsi="Arial" w:cs="Arial"/>
          <w:sz w:val="24"/>
          <w:szCs w:val="24"/>
          <w:u w:val="single"/>
        </w:rPr>
      </w:pPr>
      <w:r>
        <w:rPr>
          <w:rFonts w:cs="Arial" w:ascii="Arial" w:hAnsi="Arial"/>
          <w:sz w:val="24"/>
          <w:szCs w:val="24"/>
          <w:u w:val="single"/>
        </w:rPr>
        <w:t>Lending A Hand</w:t>
      </w:r>
    </w:p>
    <w:p>
      <w:pPr>
        <w:pStyle w:val="Normal"/>
        <w:rPr/>
      </w:pPr>
      <w:r>
        <w:rPr>
          <w:rFonts w:cs="Arial" w:ascii="Arial" w:hAnsi="Arial"/>
          <w:sz w:val="24"/>
          <w:szCs w:val="24"/>
        </w:rPr>
        <w:tab/>
        <w:t xml:space="preserve">Can you honestly say that you have really helped someone just out of a good heart and without expecting anything in return? There is a lot of people out there that go out of their way just to help others, but then there still are some that just don’t care about anyone but themselves.  I’m one of those people that like to help others whether it benefits me or not. </w:t>
      </w:r>
    </w:p>
    <w:p>
      <w:pPr>
        <w:pStyle w:val="Normal"/>
        <w:rPr>
          <w:rFonts w:ascii="Arial" w:hAnsi="Arial" w:cs="Arial"/>
          <w:sz w:val="24"/>
          <w:szCs w:val="24"/>
        </w:rPr>
      </w:pPr>
      <w:r>
        <w:rPr>
          <w:rFonts w:cs="Arial" w:ascii="Arial" w:hAnsi="Arial"/>
          <w:sz w:val="24"/>
          <w:szCs w:val="24"/>
        </w:rPr>
        <w:tab/>
        <w:t xml:space="preserve">I was outside swimming in my pool one day last summer when my neighbor was coming home from grocery shopping. I stopped and watched her and realized she needed help, she is an elderly lady. I went across the street and asked if she needed a hand and she said that it would be nice if I could, so I started helping her. She had a lot of groceries all throughout her car and some were very heavy, I tried getting all the heavier ones so she didn’t have to carry them. It actually took us awhile to carry them all in, and after that I helped her unload all them into her cabinets and fridge. The whole time I was helping her she went on and on about how sweet I am for taking my time to help her and how she really appreciated it. She also said how there isn’t too many teenagers like me that would actually take their time to help somebody without being asked. I just smiled and agreed with everything she said. After I went back over to my house I thought about how happy she seemed when I left just because I helped her with something that little. It actually made me feel good to see how much I brightened her day. She offered me a couple bucks before I left but I wouldn’t take it, I didn’t want or expect anything back from her. I did it because I felt bad for her since  she lives with just her sister and her sister is at work almost every day, so she is by herself most of the day. I often wonder what she does all day by herself in her house. She sits outside on her porch a lot and I try to go out and talk to her as much as I can. The day that I helped her with her groceries I told her from now on if she needs help with anything to just come next door and ask, but she never does. I think she thinks that she is being a burden when she really isn’t, I feel bad for her and I enjoy helping her out. When I’m home I try to pay attention to see if she is ever outside and to see what she is doing so if she needs help I can go over. </w:t>
      </w:r>
    </w:p>
    <w:p>
      <w:pPr>
        <w:pStyle w:val="Normal"/>
        <w:spacing w:before="0" w:after="200"/>
        <w:rPr>
          <w:rFonts w:ascii="Arial" w:hAnsi="Arial" w:cs="Arial"/>
          <w:sz w:val="24"/>
          <w:szCs w:val="24"/>
        </w:rPr>
      </w:pPr>
      <w:r>
        <w:rPr>
          <w:rFonts w:cs="Arial" w:ascii="Arial" w:hAnsi="Arial"/>
          <w:sz w:val="24"/>
          <w:szCs w:val="24"/>
        </w:rPr>
        <w:tab/>
        <w:t>In conclusion, it just shows how happy you can make somebody by doing the smallest favors for them. The biggest reason I enjoy helping her is just because I brighten her day so much, which makes me feel like I actually did something good. Even if I’m having a bad day it makes me feel better that I can at least brighten someone else’s day even if I can’t brighten my ow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30:00Z</dcterms:created>
  <dc:creator>Brittani</dc:creator>
  <dc:description/>
  <cp:keywords/>
  <dc:language>en-US</dc:language>
  <cp:lastModifiedBy>Teacher</cp:lastModifiedBy>
  <dcterms:modified xsi:type="dcterms:W3CDTF">2009-04-20T16:30:00Z</dcterms:modified>
  <cp:revision>2</cp:revision>
  <dc:subject/>
  <dc:title/>
</cp:coreProperties>
</file>